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me:  Aung Zaw Oo</w:t>
        <w:tab/>
        <w:tab/>
        <w:tab/>
        <w:tab/>
        <w:tab/>
        <w:t>Date: 28-Aug-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4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/>
        <w:t xml:space="preserve"> </w:t>
      </w:r>
      <w:r>
        <w:rPr/>
        <w:drawing>
          <wp:inline distT="0" distB="0" distL="0" distR="0">
            <wp:extent cx="5776595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:</w:t>
      </w:r>
      <w:r>
        <w:rPr/>
        <w:t xml:space="preserve"> </w:t>
      </w:r>
      <w:r>
        <w:rPr>
          <w:rFonts w:cs="Comic Sans MS" w:ascii="Comic Sans MS" w:hAnsi="Comic Sans MS"/>
          <w:b/>
        </w:rPr>
        <w:t>Sustainable Development Key Performance Indicators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why Sustainable Development needs integration into mainstream inves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novative planning and design 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/>
      </w:pPr>
      <w:r>
        <w:rPr/>
        <w:drawing>
          <wp:inline distT="0" distB="0" distL="0" distR="0">
            <wp:extent cx="3494405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a design for a simple LAN of 20 seats that embodies some of these IT innovations in providing computing and printing.</w:t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49"/>
        <w:gridCol w:w="4230"/>
        <w:gridCol w:w="2916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pow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.g. browser open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5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5 watts id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 TP Link TL1024d GigaBi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156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6">
              <w:r>
                <w:rPr>
                  <w:rStyle w:val="InternetLink"/>
                  <w:lang w:val="en-US" w:eastAsia="ar-SA" w:bidi="ar-SA"/>
                </w:rPr>
                <w:t>http://www.ebay.com.au/itm/TP-Link-TL-SG1024-24-Port-10-100-1000Mbps-Gigabit-Rackmount-Switch-24-Port-/221074839891?pt=LH_DefaultDomain_15&amp;hash=item3379165953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dle 7 -8 watts (2 thin clients attached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WT3125S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75.00 * 20 = $15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  <w:lang w:val="en-US" w:eastAsia="ar-SA" w:bidi="ar-SA"/>
                </w:rPr>
                <w:t>http://www.ebay.com.au/itm/WYSE-WT3125SE-THIN-CLIENT-TERMINAL-/170465092590?pt=LH_DefaultDomain_15&amp;hash=item27b082e3ee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3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8">
              <w:r>
                <w:rPr>
                  <w:rStyle w:val="InternetLink"/>
                  <w:lang w:val="en-US" w:eastAsia="ar-SA" w:bidi="ar-SA"/>
                </w:rPr>
                <w:t>http://www.ebay.com.au/itm/NETGEAR-DGN1000-N150-WIRELESS-ADSL-MODEM-ROUTER-/320970369155?pt=LH_DefaultDomain_15&amp;hash=item4abb532883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 watts + 1watt for dong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 Lexmark Z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34.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  <w:lang w:val="en-US" w:eastAsia="ar-SA" w:bidi="ar-SA"/>
                </w:rPr>
                <w:t>http://www.ebay.com.au/itm/Lexmark-Z12-4102-001-Inkjet-Printer-/200753421862?pt=COMP_Printers&amp;hash=item2ebdd61e26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8 -16 watt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nitor HP Compaq FP5315 x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168.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10">
              <w:r>
                <w:rPr>
                  <w:rStyle w:val="InternetLink"/>
                  <w:lang w:val="en-US" w:eastAsia="ar-SA" w:bidi="ar-SA"/>
                </w:rPr>
                <w:t>http://www.ebay.com.au/itm/HP-Compaq-FP-5315-15-LCD-Monitor-Black-Silver-/221115207200?pt=Computer_Monitors&amp;hash=item337b7e4e20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8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Y2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SD96.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  <w:lang w:val="en-US" w:eastAsia="ar-SA" w:bidi="ar-SA"/>
                </w:rPr>
                <w:t>http://www.aliexpress.com/store/product/Multi-user-thin-client-Model-Y210/506847_469333140.html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2484.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watts (Server + 2 thin clients + 3 monitors+ printe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COST $0.86 per day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(estimated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AUD26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000 Watts (Server &amp; 20 thin clien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Performance Indicat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972"/>
        <w:gridCol w:w="2268"/>
        <w:gridCol w:w="1969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/p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eco-friendly’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ispos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.045 x 24 x 365 x6.89560/10000 = 0.271824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 server used hence 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 server used hence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8x24x365 x6.89560/10000=0.048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consumption automated based on length of power lead and cables connected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eference from tp-link.com/lk/produc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OHS = yes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hin Client x 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x8x262 x6.89560/10000=0.012908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= 0.25816 (for 20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E WT3125SE  model = NO log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client Y210 = NO l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10 ROHS = ye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WT3125SE  =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7x24x365 x6.89560/10000=0.042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etgear green logo refer to websit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pe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16x24x365 x6.89560/10000= 0.096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nito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8x8x262 x6.89560/10000=0.026015 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: </w:t>
      </w:r>
      <w:hyperlink r:id="rId12">
        <w:r>
          <w:rPr>
            <w:rStyle w:val="InternetLink"/>
            <w:lang w:val="en-US" w:eastAsia="ar-SA" w:bidi="ar-SA"/>
          </w:rPr>
          <w:t>http://www.epa.gov/cleanenergy/energy-resources/refs.html</w:t>
        </w:r>
      </w:hyperlink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Design for a simple LAN of 20 seats meeting all 3 KPI (comparatively)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AU"/>
    </w:rPr>
  </w:style>
  <w:style w:type="character" w:styleId="WW8Num1z0">
    <w:name w:val="WW8Num1z0"/>
    <w:qFormat/>
    <w:rPr>
      <w:rFonts w:cs=";Times New Roman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bay.com.au/itm/TP-Link-TL-SG1024-24-Port-10-100-1000Mbps-Gigabit-Rackmount-Switch-24-Port-/221074839891?pt=LH_DefaultDomain_15&amp;hash=item3379165953" TargetMode="External"/><Relationship Id="rId7" Type="http://schemas.openxmlformats.org/officeDocument/2006/relationships/hyperlink" Target="http://www.ebay.com.au/itm/WYSE-WT3125SE-THIN-CLIENT-TERMINAL-/170465092590?pt=LH_DefaultDomain_15&amp;hash=item27b082e3ee" TargetMode="External"/><Relationship Id="rId8" Type="http://schemas.openxmlformats.org/officeDocument/2006/relationships/hyperlink" Target="http://www.ebay.com.au/itm/NETGEAR-DGN1000-N150-WIRELESS-ADSL-MODEM-ROUTER-/320970369155?pt=LH_DefaultDomain_15&amp;hash=item4abb532883" TargetMode="External"/><Relationship Id="rId9" Type="http://schemas.openxmlformats.org/officeDocument/2006/relationships/hyperlink" Target="http://www.ebay.com.au/itm/Lexmark-Z12-4102-001-Inkjet-Printer-/200753421862?pt=COMP_Printers&amp;hash=item2ebdd61e26" TargetMode="External"/><Relationship Id="rId10" Type="http://schemas.openxmlformats.org/officeDocument/2006/relationships/hyperlink" Target="http://www.ebay.com.au/itm/HP-Compaq-FP-5315-15-LCD-Monitor-Black-Silver-/221115207200?pt=Computer_Monitors&amp;hash=item337b7e4e20" TargetMode="External"/><Relationship Id="rId11" Type="http://schemas.openxmlformats.org/officeDocument/2006/relationships/hyperlink" Target="http://www.aliexpress.com/store/product/Multi-user-thin-client-Model-Y210/506847_469333140.html" TargetMode="External"/><Relationship Id="rId12" Type="http://schemas.openxmlformats.org/officeDocument/2006/relationships/hyperlink" Target="http://www.epa.gov/cleanenergy/energy-resources/refs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9:00Z</dcterms:created>
  <dc:creator>Stan</dc:creator>
  <dc:description/>
  <dc:language>en-US</dc:language>
  <cp:lastModifiedBy>AZO</cp:lastModifiedBy>
  <dcterms:modified xsi:type="dcterms:W3CDTF">2012-08-28T04:49:00Z</dcterms:modified>
  <cp:revision>2</cp:revision>
  <dc:subject/>
  <dc:title/>
</cp:coreProperties>
</file>